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i/>
          <w:i/>
        </w:rPr>
      </w:pPr>
      <w:r>
        <w:rPr>
          <w:b/>
          <w:i/>
        </w:rPr>
        <w:t>ИНФОРМАЦИОННЫЙ ВЕСТНИК</w:t>
      </w:r>
    </w:p>
    <w:p>
      <w:pPr>
        <w:pStyle w:val="Heading2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БЕЛОУСОВСКОГО СЕЛЬСКОГО </w:t>
      </w:r>
    </w:p>
    <w:p>
      <w:pPr>
        <w:pStyle w:val="Heading2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ОСЕЛЕНИЯ от 30.09.2020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БЕЛОУСО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Челябинская    область Еткульский район с. Белоусово ул. Мира 23-2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от 29.09.2020 г.                                            Решение № 6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>О проведении публичных слушаний по проекту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я Совета депутатов Белоусовского сельског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ab/>
        <w:t xml:space="preserve">В соответствии со статьёй 28 Федерального Закона от 6 10.2003г № 131 –ФЗ «Об общих принципах организации местного самоуправления в Российской Федерации», решением Совета депутатов Белоусовского сельского поселения от 17.09.2007г № 115 Положение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О публичных (общественных), слушаниях в Белоусовском сельском поселении»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БЕЛОУ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1.Провести публичные слушания, по проекту решения Совета депутатов Белоусовского сельского поселения в Сельском Доме Культуры с. Белоусово 30.10.2020г в 15. 00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вестка дня публичных слушаний: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1 О внесении изменений и дополнений в Устав Белоусовского сельского поселения.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2 О Правилах прогона и выпаса сельскохозяйственных животных на территории Белоусовского сельского поселения.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3 Об исполнении бюджета Белоусовского сельского поселения за 9 месяцев 2020г.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 xml:space="preserve">4 О приостановлении действия абзаца первого пункта20.1 подраздела </w:t>
      </w:r>
      <w:r>
        <w:rPr>
          <w:b/>
          <w:lang w:val="en-US"/>
        </w:rPr>
        <w:t>III</w:t>
      </w:r>
      <w:r>
        <w:rPr>
          <w:b/>
        </w:rPr>
        <w:t xml:space="preserve"> Положения о бюджетном процессе в Белоусовском сельском поселении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2. В связи эпидемией публичные слушания провести на удалённом режиме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риглашаются только депутаты, которые должны донести до населения рекомендации публичных слушаний каждый в своём округе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Обнародовать содержание данного решения в «Информационном Вестнике Белоусовского сельского поселения» на всех информационных стендах поселения и на сайте Белоусовского сельского поселения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Глава Белоусовского </w:t>
      </w:r>
    </w:p>
    <w:p>
      <w:pPr>
        <w:pStyle w:val="TextBodyIndent"/>
        <w:ind w:left="0" w:hanging="0"/>
        <w:rPr/>
      </w:pPr>
      <w:r>
        <w:rPr>
          <w:b/>
        </w:rPr>
        <w:t xml:space="preserve">сельского поселения                                                                     М.А. Осинце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357" w:firstLine="708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57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sz w:val="28"/>
    </w:rPr>
  </w:style>
  <w:style w:type="paragraph" w:styleId="Style8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38:00Z</dcterms:created>
  <dc:creator>KOM2</dc:creator>
  <dc:description/>
  <cp:keywords/>
  <dc:language>en-US</dc:language>
  <cp:lastModifiedBy>Microsoft</cp:lastModifiedBy>
  <cp:lastPrinted>2010-04-23T10:15:00Z</cp:lastPrinted>
  <dcterms:modified xsi:type="dcterms:W3CDTF">2020-10-29T21:40:00Z</dcterms:modified>
  <cp:revision>4</cp:revision>
  <dc:subject/>
  <dc:title> </dc:title>
</cp:coreProperties>
</file>